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abled execution (SLG resolu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WI-Prolog'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for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n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swer subsumption or 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de-dir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swer subsumption,tab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s defined above has a serious limitat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predref{connection}{2}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can compute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ities, it cannot provide you with a route to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re are infinitely many routes if there are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each new route found will be added to the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tabled execution's completion algorithm to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eventually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called \jargon{mode directed tabl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\footnote{The term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is used by XSB and \jargon{mode directed tabling}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Prolog. The idea is that some arguments are considered `ou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values for the same `input' are combined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aggregation} would have been a better name.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l one or more arguments are \emph{not}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member a single \jargon{aggregated}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example belo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and returns the connectio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is argument is defined as a \jargon{moded}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ttice}{PI} mode.\footnote{This mode is compatible to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} This causes the tabling engine each time that it finds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all \nopredref{shortest}{3} and keep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_,_,lattice(shortest/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(P1, P2, P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P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[X,Y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Z, P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Z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P0, [Y],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clation scheme is equivalent to XSB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upport for YAP and B-Prolog. The \term{lattice}{PI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mode.  The YAP \const{all} (B-Prolog \const{@}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supported. The list below describes the supporte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XSB), the atom \const{index} (YAP) or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-Prolog, YAP) declare that the argument is ta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ttice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I} must be the predicate indicator of a predicate with arity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answer, \arg{PI} is called with three arguments: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d answer and the new answer are inputs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a term that represents the new aggrega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the arity (3) may be omitted. See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rtial Ordening}. The new answer is adde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PI, +Old, +Answer} succeeds. For example, \verb$po('&lt;'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largest result. In SWI-Prolog the arity 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sulting in \verb$po(&lt;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-} (B-Prolog, YAP) and \const{first} (YAP) decl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rst answer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last} (YAP) declares to keep the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in} (YAP) declares to keep the small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l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ax} (YAP) declares to keep the larg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g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sum} (YAP) declares to sum numeric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for impur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notp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guarantees logically correct results and termin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nly involves terms of bounded size on \emph{p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, i.e., Prolog programs without side effects or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points (cut, \predref{-&gt;}{2}, etc.). Notably prun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n incomplete tabled goal may cause an incomplet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use subsequent queries for the same goal to return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 The current SWI-Prolog implementation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improv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Strongly Connected Components (SC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s are \jargon{completed} as soon as possible. Eac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 creates a scheduling component which the syste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mmediately. If a subgoal of the fresh goal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abled goal the scheduling components for both go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uch that the related goals are completed together.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tic determination of strongly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components are minimal because only actual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considered rather than maximally reach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CCs imply that goals are completed as early as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abled goals may be embedded in e.g., findall/3 o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dition as long as there is no dependency (\jargon{loop}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utside the findall/3 or condition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s when called as \term{p}{X} because the argument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\jargon{variant} of the goal that initiated the findall go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p}{1} however is ok as \term{p}{1} is not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ll(Y, p(Y), 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arly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goals, i.e., goals without variables, are subject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This implies they are considered comple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abled ne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not/1 implements better negation semantic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delaying the completion of negative goals, deciding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after receiving a solution (false) or after the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goal without answers (true).  This achieves correct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from the XSB test su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a/0, b/0, c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- b, tnot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:-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:- tnot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following steps ar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a$ calls $b$.  $b$ starts $a$, creating an SCC with $a$ and $b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c$ is negated but fresh. 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c$ calls \term{tnot}{b}.  $b$ is not completed, and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spended negation node. Now everything is suspended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ingle S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b$ is resumed, generating an answer from the 2nd cla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s $b$ as it is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$b$ resumes the tnot in $c$, which completes $c$ a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resumes \term{tnot}{c} as true because ($c$)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ally $a$ completes a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not/1 delays the negative node until there is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CC in which it appears is (ignoring the delayed negative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In the latter case the negative node is considered to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ion of the SCC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able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\arg{PredicateIndicators} for tabling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epares the predicate edge/2 and the non-terminal statement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bl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dge/2, statement/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 \jargon{predicate indicators}, a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for \jargon{mode directed tabling} using a term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clares the intended mod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ion(_,_,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is discussed in the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\chap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ot/1 predicate implements \jargon{tabled negation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ealised \jargon{dynamically stratifi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oplas/SagonasS98}. See \secref{tnotpur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able}{2}{:Variant, 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the answer table for \arg{Vari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al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. This is normally used to free up the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e the result after predicates on which the resul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 depend. Raises a permission_error when tabl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table_subgoals}{1}{:Sub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unify with \arg{Sub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(\secref{tabling-mode-directed}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totype implementation by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ynamic SCCs and dynamically stratified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itiated by Benjamin Grosof from Kyndi and was realised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p by Theresa Swift, David Warren and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e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